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01 - TECHNICKÁ ZPRÁV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.1. ARCHITEKTONICKO-STAVEBNÍ ŘEŠENÍ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O-01.c – POCHOZÍ LÁVKA</w:t>
      </w:r>
    </w:p>
    <w:p>
      <w:pPr>
        <w:pStyle w:val="Heading1"/>
        <w:numPr>
          <w:ilvl w:val="0"/>
          <w:numId w:val="4"/>
        </w:numPr>
        <w:rPr/>
      </w:pPr>
      <w:r>
        <w:rPr>
          <w:rFonts w:cs="Verdana" w:ascii="Verdana" w:hAnsi="Verdana"/>
        </w:rPr>
        <w:t>Všeobecné údaj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2124" w:hanging="212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tavebník: </w:t>
        <w:tab/>
      </w:r>
      <w:r>
        <w:rPr>
          <w:rFonts w:cs="Verdana" w:ascii="Verdana" w:hAnsi="Verdana"/>
          <w:sz w:val="20"/>
          <w:szCs w:val="20"/>
        </w:rPr>
        <w:t>STATUTÁRNÍ MĚSTO CHOMUTOV, ZBOROVSKÁ 4604, 430 01 CHOMUTOV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ísto výstavby:</w:t>
      </w:r>
      <w:r>
        <w:rPr>
          <w:rFonts w:cs="Verdana" w:ascii="Verdana" w:hAnsi="Verdana"/>
          <w:sz w:val="20"/>
          <w:szCs w:val="20"/>
        </w:rPr>
        <w:t xml:space="preserve"> </w:t>
        <w:tab/>
        <w:t>k.ú. Chomutov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Vypracoval: </w:t>
        <w:tab/>
      </w:r>
      <w:r>
        <w:rPr>
          <w:rFonts w:cs="Verdana" w:ascii="Verdana" w:hAnsi="Verdana"/>
          <w:sz w:val="20"/>
          <w:szCs w:val="20"/>
        </w:rPr>
        <w:tab/>
        <w:t>Ing. Břetislav Sedláč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um: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>9/20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Předmět projektové dokumentac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Odstavecseseznamem"/>
        <w:ind w:lef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mětem projektové dokumentace je výstavba zázemí dopravního hřiště, které bude zhotoveno propojením typových obytných a sanitárních kontejnerů.</w:t>
      </w:r>
    </w:p>
    <w:p>
      <w:pPr>
        <w:pStyle w:val="Odstavecseseznamem"/>
        <w:ind w:left="0" w:firstLine="708"/>
        <w:jc w:val="both"/>
        <w:rPr/>
      </w:pPr>
      <w:r>
        <w:rPr>
          <w:rFonts w:cs="Verdana" w:ascii="Verdana" w:hAnsi="Verdana"/>
          <w:sz w:val="20"/>
          <w:szCs w:val="20"/>
        </w:rPr>
        <w:t>Jedná se o tři stavební objekty :</w:t>
      </w:r>
    </w:p>
    <w:p>
      <w:pPr>
        <w:pStyle w:val="Odstavecseseznamem"/>
        <w:ind w:left="357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O.01.a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>zázemí dopravní výchov</w:t>
      </w:r>
      <w:r>
        <w:rPr>
          <w:rFonts w:cs="Verdana" w:ascii="Verdana" w:hAnsi="Verdana"/>
          <w:sz w:val="20"/>
          <w:szCs w:val="20"/>
        </w:rPr>
        <w:t>y, kde se bude nacházet učebna, sklad pomůcek a hygienické zázemí</w:t>
      </w:r>
    </w:p>
    <w:p>
      <w:pPr>
        <w:pStyle w:val="Odstavecseseznamem"/>
        <w:ind w:left="357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SO.01.b</w:t>
      </w:r>
      <w:r>
        <w:rPr>
          <w:rFonts w:cs="Verdana" w:ascii="Verdana" w:hAnsi="Verdana"/>
          <w:sz w:val="20"/>
          <w:szCs w:val="20"/>
        </w:rPr>
        <w:t xml:space="preserve">  - </w:t>
      </w:r>
      <w:r>
        <w:rPr>
          <w:rFonts w:cs="Verdana" w:ascii="Verdana" w:hAnsi="Verdana"/>
          <w:b/>
          <w:sz w:val="20"/>
          <w:szCs w:val="20"/>
        </w:rPr>
        <w:t>Sklad jízdních kol</w:t>
      </w:r>
    </w:p>
    <w:p>
      <w:pPr>
        <w:pStyle w:val="Odstavecseseznamem"/>
        <w:ind w:left="357"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SO.01.c</w:t>
      </w:r>
      <w:r>
        <w:rPr>
          <w:rFonts w:cs="Verdan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pochozí ocelová lávka</w:t>
      </w:r>
      <w:r>
        <w:rPr>
          <w:rFonts w:cs="Verdana" w:ascii="Verdana" w:hAnsi="Verdana"/>
          <w:sz w:val="20"/>
          <w:szCs w:val="20"/>
        </w:rPr>
        <w:t>, která bude přístupná ze střechy zázemí dopravní výchovy. Lávka povede přes silnici a část zeleně pro lepší rozhled nad děním na dopravním hřišti.</w:t>
      </w:r>
    </w:p>
    <w:p>
      <w:pPr>
        <w:pStyle w:val="Odstavecseseznamem"/>
        <w:ind w:lef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357" w:hanging="357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harakter objektu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bjekt SO.01.c</w:t>
      </w:r>
      <w:r>
        <w:rPr>
          <w:rFonts w:cs="Verdana" w:ascii="Verdana" w:hAnsi="Verdana"/>
          <w:sz w:val="20"/>
          <w:szCs w:val="20"/>
        </w:rPr>
        <w:t xml:space="preserve"> – Pochozí lávka bude sloužit při provozu dopravního hřiště jako přemostění silnice v areálu DDH pro dohlížející - dozor na děti, jenž se učí provozu na pozemních komunikacích. V dalším kroku bude lávka využívána rozhodčími při dopravních soutěžích – rozhodčí (většinou z řad dopravní policie ČR) tak budou moci vstoupit do nitra hřiště a sledovat a hodnotit soutěžící děti sho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Popis technického řešení stavb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keepNext w:val="true"/>
        <w:numPr>
          <w:ilvl w:val="0"/>
          <w:numId w:val="2"/>
        </w:numPr>
        <w:spacing w:before="0" w:after="0"/>
        <w:contextualSpacing w:val="false"/>
        <w:outlineLvl w:val="1"/>
        <w:rPr>
          <w:rFonts w:ascii="Cambria" w:hAnsi="Cambria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2"/>
        </w:numPr>
        <w:spacing w:before="0" w:after="0"/>
        <w:contextualSpacing w:val="false"/>
        <w:outlineLvl w:val="1"/>
        <w:rPr>
          <w:rFonts w:ascii="Cambria" w:hAnsi="Cambria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2"/>
        </w:numPr>
        <w:spacing w:before="0" w:after="0"/>
        <w:contextualSpacing w:val="false"/>
        <w:outlineLvl w:val="1"/>
        <w:rPr>
          <w:rFonts w:ascii="Cambria" w:hAnsi="Cambria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2"/>
        </w:numPr>
        <w:spacing w:before="0" w:after="0"/>
        <w:contextualSpacing w:val="false"/>
        <w:outlineLvl w:val="1"/>
        <w:rPr>
          <w:rFonts w:ascii="Cambria" w:hAnsi="Cambria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788" w:hanging="43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Vytýčení a výškové osazení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.01.c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Výšková úroveň ±0,000 je vztažena k čisté podlaze 1.NP objetu SO.01.a. Výšková úroveň ±0,000 odpovídá 371,90m.n.m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spacing w:before="0" w:after="0"/>
        <w:ind w:left="788" w:hanging="431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Zemní prác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ind w:lef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u provedeny v rozsahu pro založení 4 ks rámů na základové patky. Výkop bude proveden do nezámrzné hloubky na úroveň -1,525 m, kde bude dno vysypáno štěrkodrtí frakce 0/63 – řádně uhutněné v tl. 150 mm.</w:t>
      </w:r>
    </w:p>
    <w:p>
      <w:pPr>
        <w:pStyle w:val="Normal"/>
        <w:ind w:left="357" w:firstLine="3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1"/>
          <w:numId w:val="2"/>
        </w:numPr>
        <w:spacing w:before="0" w:after="0"/>
        <w:ind w:left="788" w:hanging="43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ák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ozí lávka vynesena ocelovými rámy bude založena na základových patkách z železobetonu tř. C16/20, ocel B500B, na štěrkodrť frakce 0/63 v tl. 150 mm. Sloupky, které jsou navrženy v blízkosti objektu SO.01.a, budou založeny na společné patky objektu SO.01.a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Konstrukční řešení lávky</w:t>
      </w:r>
    </w:p>
    <w:p>
      <w:pPr>
        <w:pStyle w:val="Normal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Lávka bude zcela ocelová konstrukce, bude mít obdélníkový půdorys cca 10,23 x 1,5 m, vysoká cca 2,85 m se zábradlím 1,1 m vysoké. Konstrukčně zhotovena ze 4 ks ocelových rámů průřezu 100/180/6 mm, které budou kotveny do železobetonových (dále jen ŽB) základových patek pomocí 2 ks chemických lepených kotev M20/350 mm, skrze patní plech 300/300/20 mm. Podélný nosník, jenž bude ztužovat rámy v podélném směru budou zhotoveny z U 200, příčné nosníky budou zhotoveny z IPN 100. Vodorovné ztužení bude v rovině podlahy zhotoveno z jäcklových trubek 40/40/3 mm a svislé ztužení bude taktéž zhotoveno z jäcklových trubek 40/40/3 mm. 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Lávka bude obehnána zábradlím z jäcklových trubek 60/60/4 mm s výplní z tahokovu – kosočtvercová oka 22/11/3 mm, které bude navazovat na zábradlí podél pochozí střechy objektu SO – 01.a. V části lávky bude použit tahokov s kosočtvercovými oky 63/27 mm jako opora pro pnoucí se rotliny, jenž budou zasazené pod lávkou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laha lávky bude provedena z pororoštu (lisovaný podlahový rošt – PR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ozteč oka (nosné / rozpěrné pásky): 33/11 mm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nosný pásek (výška / síla):</w:t>
        <w:tab/>
        <w:t xml:space="preserve">výška 30 mm, síla 2 mm,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ál / povrchová úprava: ocel st37.2, pozink+komaxit černý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ávka bude staticky oddělena od budovy zázemí SO-01.a, až na společné dvě základové patky. Podlahy lávky musí plynule navazovat na pochozí část objektu SO 01.a – zázemí dopravního hřiště bez ohledu na výškové kótování ve výkresu!!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žitá ocel na lávku bude třídy S235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Maximální dovolené nahodilé zatížení je 5,0 kN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resp. 500 kg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ávka bude řádně uzeměna – pod patky bude uložen zemnící pásek FeZn!!</w:t>
      </w:r>
    </w:p>
    <w:p>
      <w:pPr>
        <w:pStyle w:val="Normal"/>
        <w:ind w:firstLine="56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1"/>
          <w:numId w:val="2"/>
        </w:numPr>
        <w:spacing w:before="0" w:after="0"/>
        <w:ind w:left="788" w:hanging="43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Povrchová úprava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šechny ocelové prvky budou žárově pozinkované a opatřeny práškovým lakem – komaxitem – odstím černý (konkrétní odstín bude vybrán po předložení 3 vzorků). Pro volbu této technologie povrchové je však nutné upřednostnit šrobouvé spoje na stavbě, oproti svařování. Pro tento případ je nutné předložit výrobní dokumntaci, kterou odsouhlasí projektant, potažmo zadavatel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 zajištění trvanlivosti konstrukce bude zhotovena nabetonávka na patní plech každé nohy rámu (celkem 8 ks). Trhliny v betonu budou zatmeleny a spáry mezi betonem a ocelovou konstrukcí budou zatmeleny speciálním trvanlivým tmelem – čímž vznikne voděodolná ochrana.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Lešení a bednění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Odstavecseseznamem"/>
        <w:ind w:lef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vrhy, projekty a stavba lešení a bednění a jejich následné demontáže jsou plně v kompetenci zhotovitele stavby, je nutné zhotovení prostorového lešení. Nutno dodržet platné konstrukční normy a bezpečnostní předpisy. </w:t>
      </w:r>
    </w:p>
    <w:p>
      <w:pPr>
        <w:pStyle w:val="Odstavecseseznamem"/>
        <w:ind w:lef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Staveniště a provádění stavby</w:t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Při provádění stavby budou respektovány veškeré bezpečnostní předpisy, podmínky stavebního povolení a ostatních subjektů. Práce budou probíhat v takovém rozsahu, aby byl minimalizován negativní vliv stavby na užívání sousedních nemovitostí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veniště bude zřízeno výhradně na pozemcích investora – vlastníka. Stavba bude v průběhu stavebních prací zabezpečena provizorním staveništním oplocením. Výstavbou nedojde k zásahu do sousedních nebo veřejných pozemků. Skladování materiálu bude opět řešeno na pozemku investora nebo uvnitř oplocení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Závěr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škeré práce prováděné při výstavbě musí být prováděny podle bezpečnostních předpisů platných v době výstavby se současným dodržením zásad hygieny práce. Dále budou veškeré práce prováděny podle platných norem ČSN, ČSN-EN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kákoliv změna oproti této PD musí být předem konzultována s projektantem a investore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: výpis zámečnických prvků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left="-284" w:right="-426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  <w:tab/>
      <w:tab/>
      <w:tab/>
      <w:tab/>
      <w:tab/>
      <w:tab/>
      <w:tab/>
      <w:tab/>
      <w:tab/>
      <w:t xml:space="preserve"> www.designprojekt.cz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  <w:b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4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sz w:val="22"/>
      <w:szCs w:val="21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26:00Z</dcterms:created>
  <dc:creator>Břéťa</dc:creator>
  <dc:description/>
  <cp:keywords/>
  <dc:language>en-US</dc:language>
  <cp:lastModifiedBy>Sedláček</cp:lastModifiedBy>
  <cp:lastPrinted>2018-11-01T16:34:00Z</cp:lastPrinted>
  <dcterms:modified xsi:type="dcterms:W3CDTF">2018-11-03T08:44:00Z</dcterms:modified>
  <cp:revision>3</cp:revision>
  <dc:subject/>
  <dc:title/>
</cp:coreProperties>
</file>